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lang w:val="en-US" w:eastAsia="en-US" w:bidi="ar-SA"/>
        </w:rPr>
      </w:pPr>
      <w:r>
        <w:rPr>
          <w:rFonts w:cs="Times New Roman" w:ascii="Times New Roman" w:hAnsi="Times New Roman"/>
          <w:b/>
          <w:bCs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462280</wp:posOffset>
            </wp:positionV>
            <wp:extent cx="3415030" cy="1037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32351" r="-30" b="34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965</wp:posOffset>
            </wp:positionH>
            <wp:positionV relativeFrom="paragraph">
              <wp:posOffset>-186690</wp:posOffset>
            </wp:positionV>
            <wp:extent cx="2249170" cy="7499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P.271.10.2022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Załącznik nr 3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Nr 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Żelazkowie dnia …………………………………….…… pomiędzy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Gminą Żelazków z siedzibą 62-817 Żelazków, Żelazków 138, NIP 9680861035 </w:t>
        <w:br/>
        <w:t>REGON 250854932</w:t>
        <w:br/>
        <w:t>reprezentowaną przez:</w:t>
        <w:br/>
        <w:t>Wójta Gminy – Michała Kraszkiewicza</w:t>
        <w:br/>
        <w:t>kontrasygnata Skarbnika Gminy – Marioli Warszewskiej</w:t>
        <w:br/>
        <w:t xml:space="preserve">zwaną dalej </w:t>
      </w:r>
      <w:r>
        <w:rPr>
          <w:rFonts w:cs="Times New Roman" w:ascii="Times New Roman" w:hAnsi="Times New Roman"/>
          <w:b/>
          <w:bCs/>
        </w:rPr>
        <w:t>,,Zamawiającym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br/>
        <w:t>………………………………………………………………………………………</w:t>
        <w:br/>
      </w:r>
      <w:r>
        <w:rPr>
          <w:rFonts w:cs="Times New Roman" w:ascii="Times New Roman" w:hAnsi="Times New Roman"/>
        </w:rPr>
        <w:t>zwanym dalej</w:t>
      </w:r>
      <w:r>
        <w:rPr>
          <w:rFonts w:cs="Times New Roman" w:ascii="Times New Roman" w:hAnsi="Times New Roman"/>
          <w:b/>
          <w:bCs/>
        </w:rPr>
        <w:t xml:space="preserve"> ,,Wykonawcą’’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Na podstawie dokonanego przez Zamawiającego wyboru oferty Wykonawcy w wyniku postępowania o udzielenie zamówienia publicznego prowadzonego w trybie podstawowym n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podstawie art. 275 pkt. 1 ustawy z dnia 11 września 2019 r. - Prawo zamówień publicznych (Dz.U. z 2022 r., poz. 1710 ze zm.) zwanej dalej także „ustawą ” pn.:</w:t>
      </w:r>
      <w:r>
        <w:rPr>
          <w:rFonts w:cs="Times New Roman" w:ascii="Times New Roman" w:hAnsi="Times New Roman"/>
          <w:b/>
          <w:lang w:bidi="pl-PL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bidi="pl-PL"/>
        </w:rPr>
      </w:pPr>
      <w:r>
        <w:rPr>
          <w:rFonts w:cs="Times New Roman" w:ascii="Times New Roman" w:hAnsi="Times New Roman"/>
          <w:b/>
          <w:lang w:bidi="pl-PL"/>
        </w:rPr>
      </w:r>
    </w:p>
    <w:p>
      <w:pPr>
        <w:pStyle w:val="NormalnyWeb"/>
        <w:spacing w:lineRule="auto" w:line="360" w:before="100" w:after="0"/>
        <w:ind w:firstLine="708"/>
        <w:jc w:val="center"/>
        <w:rPr>
          <w:b/>
          <w:b/>
          <w:bCs/>
        </w:rPr>
      </w:pPr>
      <w:r>
        <w:rPr>
          <w:b/>
        </w:rPr>
        <w:t>Zakup i dostawa wyposażenia i sprzętu ratownictwa dla jednostek OSP z terenu Gminy Żelazków z – Funduszu Pomocy Pokrzywdzonym oraz Pomocy Postpenitencjarnej - Funduszu Sprawiedliwoś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lang w:bidi="pl-PL"/>
        </w:rPr>
      </w:pPr>
      <w:r>
        <w:rPr>
          <w:rFonts w:cs="Times New Roman" w:ascii="Times New Roman" w:hAnsi="Times New Roman"/>
          <w:b/>
          <w:bCs/>
          <w:lang w:bidi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ostała zawarta umowa o następującej treści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1. Zamawiający zleca, a Wykonawca przyjmuje do wykonania dostawę </w:t>
      </w:r>
      <w:r>
        <w:rPr>
          <w:rFonts w:cs="Times New Roman" w:ascii="Times New Roman" w:hAnsi="Times New Roman"/>
          <w:b/>
          <w:bCs/>
        </w:rPr>
        <w:t>wyposażenia i sprzętu ratownictwa</w:t>
      </w:r>
      <w:r>
        <w:rPr>
          <w:rFonts w:cs="Times New Roman" w:ascii="Times New Roman" w:hAnsi="Times New Roman"/>
          <w:color w:val="000000"/>
          <w:lang w:eastAsia="pl-PL"/>
        </w:rPr>
        <w:t xml:space="preserve"> do siedziby Zamawiającego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2. Wykaz przedmiotu zamówienia zawiera Załącznik nr 1 do Specyfikacji Warunków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3. Wykonawca ponosi odpowiedzialność za dotrzymanie deklarowanych warunków realizacji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przedmiotu Umowy przedstawionych w ofercie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ykonawca zobowiązuje się dostarczyć przedmiot umowy na adres: Urząd Gminy Żelazków, Żelazków 138, 62-817 Żelazków, w terminie </w:t>
      </w:r>
      <w:r>
        <w:rPr>
          <w:rFonts w:cs="Times New Roman" w:ascii="Times New Roman" w:hAnsi="Times New Roman"/>
          <w:b/>
          <w:color w:val="000000"/>
        </w:rPr>
        <w:t>14 dni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kalendarzowych od dnia zawarcia umowy tj. ………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>Za wykonanie przedmiotu Umowy ustala się łączną kwotę (brutto) w wysokości: ……………… zł (słownie: ……………………………………………….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4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 przypadku niewykonania lub nienależytego wykonania Umowy, Zamawiający ma prawo</w:t>
        <w:br/>
        <w:t xml:space="preserve"> naliczyć Wykonawcy kary umowne w następujących przypadkach:</w:t>
        <w:br/>
        <w:t xml:space="preserve">  1) w przypadku odstąpienia od Umowy przez Zamawiającego z przyczyn za które ponosi</w:t>
        <w:br/>
        <w:t xml:space="preserve">          odpowiedzialność Wykonawca w wysokości 5% łącznej kwoty określonej w §3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)  za każdy dzień opóźnienia w dostawie przedmiotu Umowy w wysokości 0,5% łącznej kwoty </w:t>
        <w:br/>
        <w:t xml:space="preserve">          określonej w §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mawiający zastrzega sobie prawo dochodzenia odszkodowania przewyższającego wysokość</w:t>
        <w:br/>
        <w:t xml:space="preserve">     kar umow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ykonawca wyraża zgodę na potrącenie kar umownych z przysługującej mu kwoty łączn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1. Zamawiający zapłaci Wykonawcy łączną kwotę po odbiorze przedmiotu zamówienia w terminie</w:t>
        <w:br/>
        <w:t xml:space="preserve">    14 dni od daty dostarczenia faktury VAT, przelewem na konto Wykonawcy podane na fakturz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2. Łączna kwota, o której mowa w ust. 1 obejmuje wszelkie koszty związane z realizacją dostawy,</w:t>
        <w:br/>
        <w:t xml:space="preserve">   w tym ryzyko Wykonawcy z tytułu oszacowania wszelkich kosztów związanych z realizacją</w:t>
        <w:br/>
        <w:t xml:space="preserve">    zadania. Niedoszacowanie, pominięcie czy brak rozpoznania zakresu przedmiotu Umowy</w:t>
        <w:br/>
        <w:t xml:space="preserve">    nie może być podstawą do żądania zmiany łącznej kwoty określonej w ust.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dstawę do rozliczenia stanowić będzie protokół odbioru podpisany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 Zamawiający wymaga, by integralną częścią do faktury był szczegółowy wykaz (zawierający cenę netto, podatek VAT i cenę brutto), w którym dokładnie wymienione byłyby poszczególne towary, będące przedmiotem dostawy, składające się na kwotę końcową faktury VAT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5. Za termin zapłaty uznaje się dzień obciążenia rachunku bankowego Zamawiającego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dziela Zamawiającemu pełnej gwarancji na przedmiot zamówienia w okresie</w:t>
        <w:br/>
        <w:t>12 miesięcy od daty dostarczenia przedmiotu zamówie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7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y wynikające z realizacji niniejszej Umowy strony będą starały się rozstrzygnąć ugodowo,</w:t>
        <w:br/>
        <w:t>a w przypadku braku porozumienia będzie rozstrzygał sąd powszechny właściwy dla siedziby Zamawiającego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8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szelkie załączniki do niniejszej Umowy stanowią integralną część Umowy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łącznikami do niniejszej Umowy są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) oferta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elkie zmiany i uzupełnienia niniejszej Umowy wymagają formy pisemnej pod rygorem nieważnoś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westiach nieunormowanych w niniejszej Umowie zastosowanie mają przepisy Kodeksu Cywilnego i Prawo Zamówień Publiczn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§10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15" w:hanging="0"/>
        <w:jc w:val="both"/>
        <w:rPr/>
      </w:pPr>
      <w:r>
        <w:rPr>
          <w:rFonts w:cs="Times New Roman" w:ascii="Times New Roman" w:hAnsi="Times New Roman"/>
        </w:rPr>
        <w:t>1. Administratorem danych ujawnionych w niniejszej Umowie przez Wykonawcę jest Gmina</w:t>
        <w:br/>
        <w:t xml:space="preserve">     Żelazków z siedzibą 62-817 Żelazków, Żelazków 138. Przetwarzanie danych osobowych jest</w:t>
        <w:br/>
        <w:t xml:space="preserve">     niezbędne do realizacji niniejszej umowy.</w:t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ełna treść informacji o przetwarzaniu danych osobowych znajduje się w siedzibie</w:t>
        <w:br/>
        <w:t xml:space="preserve">      Administratora oraz na jego stronie internetowej. </w:t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Wykonawca oświadcza, że zapoznał się z pełną treścią klauzuli informacyjnej.</w:t>
      </w:r>
    </w:p>
    <w:p>
      <w:pPr>
        <w:pStyle w:val="Normal"/>
        <w:spacing w:lineRule="auto" w:line="276"/>
        <w:ind w:left="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1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a umowa została sporządzona w trzech jednobrzmiących egzemplarzach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                                                                                              WYKONAWC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22"/>
        <w:szCs w:val="22"/>
      </w:rPr>
      <w:t>Zadanie współfinansowano ze środków Funduszu Sprawiedliwości, którego dysponentem jest Minister Sprawiedliwości</w:t>
    </w:r>
  </w:p>
  <w:p>
    <w:pPr>
      <w:pStyle w:val="Footer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100" w:after="119"/>
      <w:textAlignment w:val="baseline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7:37:00Z</dcterms:created>
  <dc:creator/>
  <dc:description/>
  <cp:keywords/>
  <dc:language>en-US</dc:language>
  <cp:lastModifiedBy>Iwona Kiełbik'</cp:lastModifiedBy>
  <dcterms:modified xsi:type="dcterms:W3CDTF">2022-09-20T11:54:00Z</dcterms:modified>
  <cp:revision>17</cp:revision>
  <dc:subject/>
  <dc:title/>
</cp:coreProperties>
</file>